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rFonts w:cs="Arial" w:ascii="Arial" w:hAnsi="Arial"/>
          <w:b w:val="false"/>
          <w:bCs w:val="false"/>
          <w:color w:val="BE151D"/>
        </w:rPr>
        <w:t>Team Debriefing on PSA experience:</w:t>
      </w:r>
    </w:p>
    <w:p>
      <w:pPr>
        <w:pStyle w:val="Heading1"/>
        <w:jc w:val="center"/>
        <w:rPr>
          <w:rFonts w:ascii="Arial" w:hAnsi="Arial" w:cs="Arial"/>
          <w:color w:val="000000"/>
        </w:rPr>
      </w:pPr>
      <w:r>
        <w:rPr>
          <w:rStyle w:val="StrongEmphasis"/>
          <w:rFonts w:cs="Arial" w:ascii="Arial" w:hAnsi="Arial"/>
          <w:b w:val="false"/>
          <w:bCs w:val="false"/>
          <w:color w:val="BE151D"/>
        </w:rPr>
        <w:t>21</w:t>
      </w:r>
      <w:r>
        <w:rPr>
          <w:rStyle w:val="StrongEmphasis"/>
          <w:rFonts w:cs="Arial" w:ascii="Arial" w:hAnsi="Arial"/>
          <w:b w:val="false"/>
          <w:bCs w:val="false"/>
          <w:color w:val="BE151D"/>
          <w:vertAlign w:val="superscript"/>
        </w:rPr>
        <w:t>st</w:t>
      </w:r>
      <w:r>
        <w:rPr>
          <w:rStyle w:val="StrongEmphasis"/>
          <w:rFonts w:cs="Arial" w:ascii="Arial" w:hAnsi="Arial"/>
          <w:b w:val="false"/>
          <w:bCs w:val="false"/>
          <w:color w:val="BE151D"/>
        </w:rPr>
        <w:t xml:space="preserve"> Century Pirates</w:t>
      </w:r>
    </w:p>
    <w:p>
      <w:pPr>
        <w:pStyle w:val="Normal"/>
        <w:rPr/>
      </w:pPr>
      <w:r>
        <w:rPr>
          <w:rFonts w:cs="Arial" w:ascii="Arial" w:hAnsi="Arial"/>
          <w:color w:val="000000"/>
          <w:sz w:val="20"/>
          <w:szCs w:val="20"/>
        </w:rPr>
        <w:t>(Petra) --- I was not used to do any work in teams, especially long distance and online, so initially I have to say I was a little skeptical about this experience, yet with all the modern technology like wiki's, email and texting I was amazed how easy this actually was. We were able to communicate, and discuss what we are doing, make decisions on topics and work together to get this project done. What is more amazing we could all do it on our own time schedule.</w:t>
        <w:br/>
        <w:br/>
        <w:t>(Meredith)...I was very excited to take this class, this is what I teach daily, but I was TERRIFIED we were going to have to do a group project. I got through the first two assignments pretty easily, but I was still worried about this group project. Not because I don't like working in groups, but because I thought it would be so hard to coordinate getting the parts together, getting them done in a timely manner, and just working long distance like this. I have to say, as the video has been edited and the final touches are being put on it, I had fun doing the group project. I think we all had great communication, between the Wiki (thanks Petra), text messaging, e-mailing, and whatever other forms we used, we were able to keep in touch despite our distance. I cannot wait to see the finished product posted and done. It has been great working with this group.</w:t>
        <w:br/>
        <w:br/>
        <w:br/>
        <w:t>(Christy) I understand how you feel about groups and long distance on top of that! But this was great. I have enjoyed actually learning. I will say I understand on a greater level how the wiki could work in the classroom. I have learned more this class. More about my computer capabilities than anything else. I am not too fond of downloading and working within files and that such on my computer. I was a little skeptical about downloading things to my computer, like video and pictures, but I updated virus protection and did it! I will say I am not much of a video person, I much prefer still photography, but this was a treat.</w:t>
        <w:br/>
        <w:br/>
        <w:br/>
        <w:t>(Darlene) I, too, am not used to working in teams on creative projects. I was very concerned when I realized that our sharing would all be online. I was not sure how successful I would be in providing good video clips, but was pleasantly surprised at how well they looked after they were edited. I now realize that group work online is not only easier than I thought, but it is also the way things are often times done in the business world. Ideally, if every student had access to a computer and the internet they would be able to do their science and history fair projects from home. Our use of Petra's wiki has been a wonderful experience. We were able to communicate at our own pace and everyone could read and respond accordingly. We also used email and texting quite successfully. I am very proud to have been a part of such a marvelous team. Thank you, ladies, for a job well done. You make us proud!</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57:00Z</dcterms:created>
  <dc:creator>Darlene Jones</dc:creator>
  <dc:description/>
  <dc:language>en-US</dc:language>
  <cp:lastModifiedBy>Darlene</cp:lastModifiedBy>
  <dcterms:modified xsi:type="dcterms:W3CDTF">2009-07-21T05:57:00Z</dcterms:modified>
  <cp:revision>2</cp:revision>
  <dc:subject/>
  <dc:title>Team Debriefing on PSA experience:</dc:title>
</cp:coreProperties>
</file>